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394521900"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847973010"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485523939"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841707387"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760810274"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780196861"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693753458"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056001514"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06332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37179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